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Compoun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Basic Uni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Functions &amp; featur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Examples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Carbohydrates</w:t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br/>
              <w:t>Lipids</w:t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Proteins</w:t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Adenosine triphosphate</w:t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ATP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Nucleic acid</w:t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0:23:00Z</dcterms:created>
  <dc:creator>Staff</dc:creator>
  <dc:description/>
  <cp:keywords/>
  <dc:language>en-US</dc:language>
  <cp:lastModifiedBy>Staff</cp:lastModifiedBy>
  <cp:lastPrinted>2005-11-29T14:28:00Z</cp:lastPrinted>
  <dcterms:modified xsi:type="dcterms:W3CDTF">2005-11-29T20:56:00Z</dcterms:modified>
  <cp:revision>1</cp:revision>
  <dc:subject/>
  <dc:title>Compound</dc:title>
</cp:coreProperties>
</file>